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</w:t>
      </w:r>
    </w:p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Hier noch ein paar Tips für Reifen und Ersatzteile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Reifen kann man sehr gut unter : www.reifendirekt.de bestellen!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tbl>
      <w:tblPr>
        <w:tblW w:w="885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1385"/>
        <w:gridCol w:w="1721"/>
        <w:gridCol w:w="4980"/>
      </w:tblGrid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" name="budet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det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yo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30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8,8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46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3,8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" name="e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3" name="buvo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vo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4" name="bub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b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nko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70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6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3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7,46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7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8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9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lda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iadem Dirig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7,0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9,14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1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2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3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inental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T 2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1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4,9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3,1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5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6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7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relli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 3000 Energy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0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9,5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5,53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9" name="Image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20" name="Image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Preise sind inkl. MwSt und Versandkosten innerhalb Deutschlands. </w:t>
        <w:br/>
        <w:t xml:space="preserve">Die Listenpreise sind, wenn vorhanden die Kalkulationbasis-Preise in den Listen der Hersteller in Deutschland.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/>
      </w:pPr>
      <w:r>
        <w:rPr>
          <w:rFonts w:cs="Verdana" w:ascii="Verdana" w:hAnsi="Verdana"/>
          <w:sz w:val="20"/>
          <w:szCs w:val="20"/>
        </w:rPr>
        <w:t xml:space="preserve">Und dann habe ich noch u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duwrepair.de</w:t>
        </w:r>
      </w:hyperlink>
      <w:r>
        <w:rPr/>
        <w:t xml:space="preserve"> ein paar Ersatzteile gefunden.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94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6" w:type="dxa"/>
            <w:tcBorders/>
            <w:vAlign w:val="center"/>
          </w:tcPr>
          <w:tbl>
            <w:tblPr>
              <w:tblW w:w="99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120"/>
              <w:gridCol w:w="3423"/>
              <w:gridCol w:w="119"/>
              <w:gridCol w:w="522"/>
              <w:gridCol w:w="119"/>
              <w:gridCol w:w="693"/>
              <w:gridCol w:w="119"/>
              <w:gridCol w:w="1026"/>
              <w:gridCol w:w="130"/>
              <w:gridCol w:w="801"/>
              <w:gridCol w:w="119"/>
              <w:gridCol w:w="650"/>
              <w:gridCol w:w="119"/>
              <w:gridCol w:w="709"/>
              <w:gridCol w:w="119"/>
              <w:gridCol w:w="646"/>
            </w:tblGrid>
            <w:tr>
              <w:trPr/>
              <w:tc>
                <w:tcPr>
                  <w:tcW w:w="46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rtikelbeschreibung/Herstell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Posit.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nzahl</w:t>
                    <w:br/>
                    <w:t>(empf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9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(DEM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u w:val="single"/>
                    </w:rPr>
                    <w:t>inkl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MwSt / Stk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Waren-</w:t>
                    <w:br/>
                    <w:t>korb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Stk. an</w:t>
                    <w:br/>
                    <w:t>Lag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Frage?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34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Listenpreis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Ihr Preis</w:t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tLeast" w:line="9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object w:dxaOrig="15" w:dyaOrig="1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9.1pt;height:1.25pt" filled="f" o:ole="">
                        <v:imagedata r:id="rId19" o:title=""/>
                      </v:shape>
                      <o:OLEObject Type="Embed" ProgID="" ShapeID="ole_rId18" DrawAspect="Content" ObjectID="_1345261532" r:id="rId18"/>
                    </w:object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1" name="infopfeil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nfopfeil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benbrems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FERODO</w:t>
                    <w:br/>
                    <w:t>Ferodo, mit Zubehör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52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4,1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2" name="warenkorb_klein_rein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warenkorb_klein_rein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email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email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5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6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remsscheibe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</w:rPr>
                      <w:t>NORRBIT / BREMB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 xml:space="preserve">unbelüfte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80,6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2,8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7" name="Image18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9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1" name="Image2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dlager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K-AUTOTEILE</w:t>
                    <w:br/>
                    <w:t>31.5 x 62 x 16.75 und 31.5 x 62 x 16.7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2,2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2,3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2" name="Image22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2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4" name="Image2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6" name="Image2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34,3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92,1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7" name="Image26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9" name="Image2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1" name="Image2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Gasdruck Sachs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54,2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6,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2" name="Image30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4" name="Image31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1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5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6" name="Image33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3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3,8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7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7" name="Image34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4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9" name="Image3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1" name="Image3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BPR 6 ES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,9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,5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2" name="Image38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32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4" name="Image39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9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6" name="Image41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1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V-LINE NR. 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80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Mit V-Einkerbung in Mittelelektrode 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,4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7" name="Image4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6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9" name="Image4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1" name="Image45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Öl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NE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,49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5,9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2" name="Image46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0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4" name="Image47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7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5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6" name="Image49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9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uft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97">
                    <w:r>
                      <w:rPr>
                        <w:rStyle w:val="InternetLink"/>
                        <w:sz w:val="17"/>
                        <w:szCs w:val="17"/>
                      </w:rPr>
                      <w:t>FRAM</w:t>
                    </w:r>
                  </w:hyperlink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7,4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4,2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7" name="Image50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0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9" name="Image5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1" name="Image53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3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, V2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06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3,57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,13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2" name="Image54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4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4" name="Image55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5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6" name="Image57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7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 (Paar), C28-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15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9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23,8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7" name="Image5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9" name="Image59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9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1" name="Image61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1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2" name="Image62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2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4" name="Image63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3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6" name="Image65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5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7" name="Image66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6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9" name="Image67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7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1" name="Image6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6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chschall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0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2 Endrohre 60 abgeschräg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737,76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700,8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2" name="Image7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4" name="Image7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6" name="Image73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3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festigungskit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9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für Modelle ohne Kat.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37,1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5,2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7" name="Image74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74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9" name="Image75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5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0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1" name="Image7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7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58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3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49,00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2" name="Image78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78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4" name="Image79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79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5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6" name="Image81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81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200 x 142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67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chteckig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2,73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3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7" name="Image8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9" name="Image83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3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11" name="Image85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85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Hella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ELLA</w:t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9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4,9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12" name="Image86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86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14" name="Image87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87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5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Ersatzteile beziehen sich auf einen MPI Baujahr 9/97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herbestellen.de/cgi-bin/reifendirekt.pl?details=Ordern&amp;cart_id=1214030.18038&amp;P-ID=&amp;language=&amp;typ=216920&amp;ranzahl=4&amp;Breite=145&amp;Herst=&amp;Quer=70&amp;Felge=12&amp;Speed=T&amp;kategorie=&amp;gesanzeige=&amp;rf=&amp;Transport=P&amp;dsco=0&amp;sowigan=" TargetMode="External"/><Relationship Id="rId3" Type="http://schemas.openxmlformats.org/officeDocument/2006/relationships/hyperlink" Target="http://www.sicherbestellen.de/cgi-bin/reifendirekt.pl?add_to_cart=Ordern&amp;cart_id=1214030.18038&amp;P-ID=&amp;language=&amp;4%7C216920%7C46.70%7CToyo+330+145%2F70+R12+69T++(So)%7C17=1&amp;ranzahl=4&amp;dsco=0" TargetMode="External"/><Relationship Id="rId4" Type="http://schemas.openxmlformats.org/officeDocument/2006/relationships/hyperlink" Target="http://www.sicherbestellen.de/cgi-bin/reifendirekt.pl?add_to_cart=Bestellen&amp;cart_id=1214030.18038&amp;P-ID=&amp;language=&amp;4%7C216920%7C46.70%7CToyo+330+145%2F70+R12+69T++(So)%7C17=1&amp;ranzahl=4&amp;dsco=0" TargetMode="External"/><Relationship Id="rId5" Type="http://schemas.openxmlformats.org/officeDocument/2006/relationships/hyperlink" Target="http://www.sicherbestellen.de/cgi-bin/reifendirekt.pl?details=Ordern&amp;cart_id=1214030.18038&amp;P-ID=&amp;language=&amp;typ=D38145&amp;ranzahl=4&amp;Breite=145&amp;Herst=&amp;Quer=70&amp;Felge=12&amp;Speed=T&amp;kategorie=&amp;gesanzeige=&amp;rf=&amp;Transport=P&amp;dsco=0&amp;sowigan=" TargetMode="External"/><Relationship Id="rId6" Type="http://schemas.openxmlformats.org/officeDocument/2006/relationships/hyperlink" Target="http://www.sicherbestellen.de/cgi-bin/reifendirekt.pl?add_to_cart=Ordern&amp;cart_id=1214030.18038&amp;P-ID=&amp;language=&amp;4%7CD38145%7C53.70%7CHankook+K702+145%2F70+R12+69T++(So)%7C9=1&amp;ranzahl=4&amp;dsco=0" TargetMode="External"/><Relationship Id="rId7" Type="http://schemas.openxmlformats.org/officeDocument/2006/relationships/hyperlink" Target="http://www.sicherbestellen.de/cgi-bin/reifendirekt.pl?add_to_cart=Bestellen&amp;cart_id=1214030.18038&amp;P-ID=&amp;language=&amp;4%7CD38145%7C53.70%7CHankook+K702+145%2F70+R12+69T++(So)%7C9=1&amp;ranzahl=4&amp;dsco=0" TargetMode="External"/><Relationship Id="rId8" Type="http://schemas.openxmlformats.org/officeDocument/2006/relationships/hyperlink" Target="http://www.sicherbestellen.de/cgi-bin/reifendirekt.pl?details=Ordern&amp;cart_id=1214030.18038&amp;P-ID=&amp;language=&amp;typ=D33234&amp;ranzahl=4&amp;Breite=145&amp;Herst=&amp;Quer=70&amp;Felge=12&amp;Speed=T&amp;kategorie=&amp;gesanzeige=&amp;rf=&amp;Transport=P&amp;dsco=0&amp;sowigan=" TargetMode="External"/><Relationship Id="rId9" Type="http://schemas.openxmlformats.org/officeDocument/2006/relationships/hyperlink" Target="http://www.sicherbestellen.de/cgi-bin/reifendirekt.pl?add_to_cart=Ordern&amp;cart_id=1214030.18038&amp;P-ID=&amp;language=&amp;4%7CD33234%7C57.00%7CFulda+Diadem+Dirigo+145%2F70+R12+69T++(So)%7C13=1&amp;ranzahl=4&amp;dsco=0" TargetMode="External"/><Relationship Id="rId10" Type="http://schemas.openxmlformats.org/officeDocument/2006/relationships/hyperlink" Target="http://www.sicherbestellen.de/cgi-bin/reifendirekt.pl?add_to_cart=Bestellen&amp;cart_id=1214030.18038&amp;P-ID=&amp;language=&amp;4%7CD33234%7C57.00%7CFulda+Diadem+Dirigo+145%2F70+R12+69T++(So)%7C13=1&amp;ranzahl=4&amp;dsco=0" TargetMode="External"/><Relationship Id="rId11" Type="http://schemas.openxmlformats.org/officeDocument/2006/relationships/hyperlink" Target="http://www.sicherbestellen.de/cgi-bin/reifendirekt.pl?details=Ordern&amp;cart_id=1214030.18038&amp;P-ID=&amp;language=&amp;typ=351068000&amp;ranzahl=4&amp;Breite=145&amp;Herst=&amp;Quer=70&amp;Felge=12&amp;Speed=T&amp;kategorie=&amp;gesanzeige=&amp;rf=&amp;Transport=P&amp;dsco=0&amp;sowigan=" TargetMode="External"/><Relationship Id="rId12" Type="http://schemas.openxmlformats.org/officeDocument/2006/relationships/hyperlink" Target="http://www.sicherbestellen.de/cgi-bin/reifendirekt.pl?add_to_cart=Ordern&amp;cart_id=1214030.18038&amp;P-ID=&amp;language=&amp;4%7C351068000%7C64.90%7CContinental+CT+22+145%2F70+R12+69T++(So)%7C25=1&amp;ranzahl=4&amp;dsco=0" TargetMode="External"/><Relationship Id="rId13" Type="http://schemas.openxmlformats.org/officeDocument/2006/relationships/hyperlink" Target="http://www.sicherbestellen.de/cgi-bin/reifendirekt.pl?add_to_cart=Bestellen&amp;cart_id=1214030.18038&amp;P-ID=&amp;language=&amp;4%7C351068000%7C64.90%7CContinental+CT+22+145%2F70+R12+69T++(So)%7C25=1&amp;ranzahl=4&amp;dsco=0" TargetMode="External"/><Relationship Id="rId14" Type="http://schemas.openxmlformats.org/officeDocument/2006/relationships/hyperlink" Target="http://www.sicherbestellen.de/cgi-bin/reifendirekt.pl?details=Ordern&amp;cart_id=1214030.18038&amp;P-ID=&amp;language=&amp;typ=1048000&amp;ranzahl=4&amp;Breite=145&amp;Herst=&amp;Quer=70&amp;Felge=12&amp;Speed=T&amp;kategorie=&amp;gesanzeige=&amp;rf=&amp;Transport=P&amp;dsco=0&amp;sowigan=" TargetMode="External"/><Relationship Id="rId15" Type="http://schemas.openxmlformats.org/officeDocument/2006/relationships/hyperlink" Target="http://www.sicherbestellen.de/cgi-bin/reifendirekt.pl?add_to_cart=Ordern&amp;cart_id=1214030.18038&amp;P-ID=&amp;language=&amp;4%7C1048000%7C69.50%7CPirelli+P+3000+Energy+145%2F70+R12+69T++(So)%7C24=1&amp;ranzahl=4&amp;dsco=0" TargetMode="External"/><Relationship Id="rId16" Type="http://schemas.openxmlformats.org/officeDocument/2006/relationships/hyperlink" Target="http://www.sicherbestellen.de/cgi-bin/reifendirekt.pl?add_to_cart=Bestellen&amp;cart_id=1214030.18038&amp;P-ID=&amp;language=&amp;4%7C1048000%7C69.50%7CPirelli+P+3000+Energy+145%2F70+R12+69T++(So)%7C24=1&amp;ranzahl=4&amp;dsco=0" TargetMode="External"/><Relationship Id="rId17" Type="http://schemas.openxmlformats.org/officeDocument/2006/relationships/hyperlink" Target="http://www.duwrepair.de/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duwrepair.de/pls/otto_01/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duwrepair.de/pls/otto_01/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duwrepair.de/pls/otto_01/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hyperlink" Target="http://www.duwrepair.de/pls/otto_01/" TargetMode="External"/><Relationship Id="rId30" Type="http://schemas.openxmlformats.org/officeDocument/2006/relationships/hyperlink" Target="http://www.duwrepair.de/pls/otto_01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duwrepair.de/pls/otto_01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://www.duwrepair.de/pls/otto_01/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hyperlink" Target="http://www.duwrepair.de/pls/otto_01/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://www.duwrepair.de/pls/otto_01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hyperlink" Target="http://www.duwrepair.de/pls/otto_01/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hyperlink" Target="http://www.duwrepair.de/pls/otto_01/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duwrepair.de/pls/otto_01/" TargetMode="External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hyperlink" Target="http://www.duwrepair.de/pls/otto_01/" TargetMode="External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hyperlink" Target="http://www.duwrepair.de/pls/otto_01/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duwrepair.de/pls/otto_01/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hyperlink" Target="http://www.duwrepair.de/pls/otto_01/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2.png"/><Relationship Id="rId62" Type="http://schemas.openxmlformats.org/officeDocument/2006/relationships/hyperlink" Target="http://www.duwrepair.de/pls/otto_01/" TargetMode="External"/><Relationship Id="rId63" Type="http://schemas.openxmlformats.org/officeDocument/2006/relationships/image" Target="media/image3.png"/><Relationship Id="rId64" Type="http://schemas.openxmlformats.org/officeDocument/2006/relationships/hyperlink" Target="http://www.duwrepair.de/pls/otto_01/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yperlink" Target="http://www.duwrepair.de/pls/otto_01/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hyperlink" Target="http://www.duwrepair.de/pls/otto_01/" TargetMode="External"/><Relationship Id="rId71" Type="http://schemas.openxmlformats.org/officeDocument/2006/relationships/hyperlink" Target="http://www.duwrepair.de/pls/otto_01/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www.duwrepair.de/pls/otto_01/" TargetMode="External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hyperlink" Target="http://www.duwrepair.de/pls/otto_01/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hyperlink" Target="http://www.duwrepair.de/pls/otto_01/" TargetMode="External"/><Relationship Id="rId80" Type="http://schemas.openxmlformats.org/officeDocument/2006/relationships/hyperlink" Target="http://www.duwrepair.de/pls/otto_01/" TargetMode="External"/><Relationship Id="rId81" Type="http://schemas.openxmlformats.org/officeDocument/2006/relationships/image" Target="media/image3.png"/><Relationship Id="rId82" Type="http://schemas.openxmlformats.org/officeDocument/2006/relationships/hyperlink" Target="http://www.duwrepair.de/pls/otto_01/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hyperlink" Target="http://www.duwrepair.de/pls/otto_01/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2.png"/><Relationship Id="rId88" Type="http://schemas.openxmlformats.org/officeDocument/2006/relationships/hyperlink" Target="http://www.duwrepair.de/pls/otto_01/" TargetMode="External"/><Relationship Id="rId89" Type="http://schemas.openxmlformats.org/officeDocument/2006/relationships/image" Target="media/image3.png"/><Relationship Id="rId90" Type="http://schemas.openxmlformats.org/officeDocument/2006/relationships/hyperlink" Target="http://www.duwrepair.de/pls/otto_01/" TargetMode="External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hyperlink" Target="http://www.duwrepair.de/pls/otto_01/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2.png"/><Relationship Id="rId96" Type="http://schemas.openxmlformats.org/officeDocument/2006/relationships/hyperlink" Target="http://www.duwrepair.de/pls/otto_01/" TargetMode="External"/><Relationship Id="rId97" Type="http://schemas.openxmlformats.org/officeDocument/2006/relationships/hyperlink" Target="http://www.duwrepair.de/pls/otto_01/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duwrepair.de/pls/otto_01/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hyperlink" Target="http://www.duwrepair.de/pls/otto_01/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hyperlink" Target="http://www.duwrepair.de/pls/otto_01/" TargetMode="External"/><Relationship Id="rId106" Type="http://schemas.openxmlformats.org/officeDocument/2006/relationships/hyperlink" Target="http://www.duwrepair.de/pls/otto_01/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duwrepair.de/pls/otto_01/" TargetMode="External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hyperlink" Target="http://www.duwrepair.de/pls/otto_01/" TargetMode="External"/><Relationship Id="rId112" Type="http://schemas.openxmlformats.org/officeDocument/2006/relationships/image" Target="media/image6.png"/><Relationship Id="rId113" Type="http://schemas.openxmlformats.org/officeDocument/2006/relationships/image" Target="media/image2.png"/><Relationship Id="rId114" Type="http://schemas.openxmlformats.org/officeDocument/2006/relationships/hyperlink" Target="http://www.duwrepair.de/pls/otto_01/" TargetMode="External"/><Relationship Id="rId115" Type="http://schemas.openxmlformats.org/officeDocument/2006/relationships/hyperlink" Target="http://www.duwrepair.de/pls/otto_01/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www.duwrepair.de/pls/otto_01/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hyperlink" Target="http://www.duwrepair.de/pls/otto_01/" TargetMode="External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hyperlink" Target="http://www.duwrepair.de/pls/otto_01/" TargetMode="External"/><Relationship Id="rId124" Type="http://schemas.openxmlformats.org/officeDocument/2006/relationships/image" Target="media/image3.png"/><Relationship Id="rId125" Type="http://schemas.openxmlformats.org/officeDocument/2006/relationships/hyperlink" Target="http://www.duwrepair.de/pls/otto_01/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hyperlink" Target="http://www.duwrepair.de/pls/otto_01/" TargetMode="External"/><Relationship Id="rId129" Type="http://schemas.openxmlformats.org/officeDocument/2006/relationships/image" Target="media/image6.png"/><Relationship Id="rId130" Type="http://schemas.openxmlformats.org/officeDocument/2006/relationships/image" Target="media/image2.png"/><Relationship Id="rId131" Type="http://schemas.openxmlformats.org/officeDocument/2006/relationships/hyperlink" Target="http://www.duwrepair.de/pls/otto_01/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duwrepair.de/pls/otto_01/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hyperlink" Target="http://www.duwrepair.de/pls/otto_01/" TargetMode="External"/><Relationship Id="rId137" Type="http://schemas.openxmlformats.org/officeDocument/2006/relationships/image" Target="media/image6.png"/><Relationship Id="rId138" Type="http://schemas.openxmlformats.org/officeDocument/2006/relationships/image" Target="media/image2.png"/><Relationship Id="rId139" Type="http://schemas.openxmlformats.org/officeDocument/2006/relationships/hyperlink" Target="http://www.duwrepair.de/pls/otto_01/" TargetMode="External"/><Relationship Id="rId140" Type="http://schemas.openxmlformats.org/officeDocument/2006/relationships/hyperlink" Target="http://www.duwrepair.de/pls/otto_01/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duwrepair.de/pls/otto_01/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5.png"/><Relationship Id="rId145" Type="http://schemas.openxmlformats.org/officeDocument/2006/relationships/hyperlink" Target="http://www.duwrepair.de/pls/otto_01/" TargetMode="External"/><Relationship Id="rId146" Type="http://schemas.openxmlformats.org/officeDocument/2006/relationships/image" Target="media/image6.png"/><Relationship Id="rId147" Type="http://schemas.openxmlformats.org/officeDocument/2006/relationships/image" Target="media/image2.png"/><Relationship Id="rId148" Type="http://schemas.openxmlformats.org/officeDocument/2006/relationships/hyperlink" Target="http://www.duwrepair.de/pls/otto_01/" TargetMode="External"/><Relationship Id="rId149" Type="http://schemas.openxmlformats.org/officeDocument/2006/relationships/hyperlink" Target="http://www.duwrepair.de/pls/otto_01/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duwrepair.de/pls/otto_01/" TargetMode="External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hyperlink" Target="http://www.duwrepair.de/pls/otto_01/" TargetMode="External"/><Relationship Id="rId155" Type="http://schemas.openxmlformats.org/officeDocument/2006/relationships/image" Target="media/image6.png"/><Relationship Id="rId156" Type="http://schemas.openxmlformats.org/officeDocument/2006/relationships/image" Target="media/image2.png"/><Relationship Id="rId157" Type="http://schemas.openxmlformats.org/officeDocument/2006/relationships/hyperlink" Target="http://www.duwrepair.de/pls/otto_01/" TargetMode="External"/><Relationship Id="rId158" Type="http://schemas.openxmlformats.org/officeDocument/2006/relationships/hyperlink" Target="http://www.duwrepair.de/pls/otto_01/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duwrepair.de/pls/otto_01/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hyperlink" Target="http://www.duwrepair.de/pls/otto_01/" TargetMode="External"/><Relationship Id="rId164" Type="http://schemas.openxmlformats.org/officeDocument/2006/relationships/image" Target="media/image6.png"/><Relationship Id="rId165" Type="http://schemas.openxmlformats.org/officeDocument/2006/relationships/image" Target="media/image2.png"/><Relationship Id="rId166" Type="http://schemas.openxmlformats.org/officeDocument/2006/relationships/hyperlink" Target="http://www.duwrepair.de/pls/otto_01/" TargetMode="External"/><Relationship Id="rId167" Type="http://schemas.openxmlformats.org/officeDocument/2006/relationships/hyperlink" Target="http://www.duwrepair.de/pls/otto_01/" TargetMode="External"/><Relationship Id="rId168" Type="http://schemas.openxmlformats.org/officeDocument/2006/relationships/image" Target="media/image3.png"/><Relationship Id="rId169" Type="http://schemas.openxmlformats.org/officeDocument/2006/relationships/hyperlink" Target="http://www.duwrepair.de/pls/otto_01/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hyperlink" Target="http://www.duwrepair.de/pls/otto_01/" TargetMode="External"/><Relationship Id="rId173" Type="http://schemas.openxmlformats.org/officeDocument/2006/relationships/image" Target="media/image6.png"/><Relationship Id="rId174" Type="http://schemas.openxmlformats.org/officeDocument/2006/relationships/image" Target="media/image2.png"/><Relationship Id="rId175" Type="http://schemas.openxmlformats.org/officeDocument/2006/relationships/hyperlink" Target="http://www.duwrepair.de/pls/otto_01/" TargetMode="External"/><Relationship Id="rId176" Type="http://schemas.openxmlformats.org/officeDocument/2006/relationships/image" Target="media/image3.png"/><Relationship Id="rId177" Type="http://schemas.openxmlformats.org/officeDocument/2006/relationships/hyperlink" Target="http://www.duwrepair.de/pls/otto_01/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hyperlink" Target="http://www.duwrepair.de/pls/otto_01/" TargetMode="External"/><Relationship Id="rId181" Type="http://schemas.openxmlformats.org/officeDocument/2006/relationships/image" Target="media/image6.png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3:00Z</dcterms:created>
  <dc:creator>Oliver</dc:creator>
  <dc:description/>
  <dc:language>en-US</dc:language>
  <cp:lastModifiedBy>Oliver</cp:lastModifiedBy>
  <dcterms:modified xsi:type="dcterms:W3CDTF">2001-12-06T13:23:00Z</dcterms:modified>
  <cp:revision>3</cp:revision>
  <dc:subject/>
  <dc:title>*</dc:title>
</cp:coreProperties>
</file>